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V1.19 CLI tool to manipulat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stoecker@amigaworld.com (Dirk Sto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toecker@amigaworld.com (Dirk Sto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util/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:     CLI Programm zum Aendern von Icon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con needs OS 37 (2.0) or later O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con ICON/A,REFICON,VIEW/S,OPT=OPTIMIZE/S,US=UNSNAP/S,REMAP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YPE/S,NI2CI/S,MWB2CI/S,II2CI/S,MAKECI/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=SETBITPLANES/N,SDT=SETDEFTOOL,SIT=SETICONTYPE,SSS=SETSTACKSIZE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1=SETTRANSPARENT1/N,ST2=SETTRANSPARENT2/N,SXP=SETXPOS/N,SYP=SETYPOS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I=KILLCOLORICON/S,KDD=KILLDRAWERDATA/S,KDT=KILLDEFTOOL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I=KILLICONIMAGE/S,KNI=KILLNEWICON/S,KSS=KILLSTACKSIZ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T=KILLTOOLTYPE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=COPYDRAWERDATA/S,CDT=COPYDEFTOOL/S,CII=COPYICON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=COPYICONTYPE/S,CNI=COPYNEWICON/S,CSS=COPYSTACKSIZ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T=COPYTOOLTYPES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ptions :-) When you need some more, please contact 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ime really easy to impleme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The icon you want to manipulate. When it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(works only, when at least a drawer or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CON  Reference icon for cop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Show some information about ICON. Any other options ar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Remove useless stuff in ICON (f.e. DrawerData for Project-Ic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NAP   Removes position information of ICON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bench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</w:t>
        <w:tab/>
        <w:t xml:space="preserve"> Switches fore- and background color when only 1 bit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2 and 3 (black and white) for 2 and more bitpla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ort those old OS1.3 style icons still appear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YPE Only show icon type and name in one line. Any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2CI</w:t>
        <w:tab/>
        <w:t xml:space="preserve"> Converts NewIcon images to OS3.5 ic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2CI</w:t>
        <w:tab/>
        <w:t xml:space="preserve"> Converts MagicWB icons to OS3.5 icons with correc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2CI</w:t>
        <w:tab/>
        <w:t xml:space="preserve"> Convert standard icons to OS3.5 icon data. Useful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I</w:t>
        <w:tab/>
        <w:t xml:space="preserve"> This equals II2CI for old style icons and "NI2CI KNI" for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cons with NewIcon and OS3.5 data it means "KNI"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KII and OPT keywor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 Set number of bitplanes. Reducing number of bitplanes may mak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 Set default tool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Set type of ICON. Allowed types are: "Disk", "Drawer", "T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ject", "Garbage", "Device", "Kick" and "AppIc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Set the stack size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 Set transparent color 1 of OS3.5 data (-1 == no 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 Set transparent color 2 of OS3.5 data (-1 == no 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 Set left posit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 Set upper posit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I Kills OS3.5 color ic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Kill DrawerData in ICON. This does delete drawer data for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icons. For drawers and disks the data is not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defaul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 Delete default tool i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 Replace icon image with that 5x5 box used by NewIcon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s bitplanes to 3, so you cannot use SB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 Delete NewIcon images fr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 Set Stacksize in ICON to 0 (this is default and used as size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 Remove ToolTypes from ICON, but leave NewIcon im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 Copy OS3.5 color icon data from REFICON t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Copy DrawerData from REFICON to ICON. This size, positio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a drawer window (not of the icon). Only useful for dra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 Copy default tool from REFICON to ICON. Only useful for Projec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Copy the image (or maybe two images) from REFICON to IC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ffects the icon position. The position is changed in a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icon text appears at same posit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 Copy the icon type from REFICON t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 Copy NewIcon image from REFICON t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 Copy Stacksize form REFICON t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 Copy ToolTypes from REFICON to ICON (but ignore NewIcon image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3 the program no longer treats NewIco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! CTT and KTT only affect the tooltypes and CNI and KN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ewIcon image data (which are in real tooltyp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14 OS3.5 icons 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OS3.5, stacksizes below 4096 are always raised to value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affects KSS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py arguments are used and there is no such data in REF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equals the function of kill arguments (replace by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con contains both NewIcon and OS3.5 stuff, after modific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3.5 stuff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I options need OS3.5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sing this tool with OS3.5 icons without running OS3.5 destroy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mage information of the icons. Also OS3.5 icons cannot be det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unning OS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use option CII to replace various text, guide or drawer ic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fault icons without losing icon positions and DrawerData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lick on a DirWork button. (For DirOpus users it should be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me bugs, comments, suggestions and problems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ttle mail if you use the program sometimes.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its or other problems report them as goo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you want, but WITHOUT ANY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il-mail:                  * e-mail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rk Stoecker              *   stoecker@amigaworld.com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schwister-Scholl-Str. 10 *   dstoecker@gmx.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1877 Bischofswerda        * world wide web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RMANY                    *   http://home.pages.de/~Gremlin/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e:                       * pgp key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RMANY +49 (0)3594/706666 *   get with finger or from WWW pag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